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A DE REUNIÃO DE RECEBIMENTO DOS ENVELOPES Nº 1 E Nº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REF: EDITAL DE TOMADA DE PREÇOS Nº __/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____ dias do mês de _______ do ano ________, às _____ horas, em sessão pública, sob presidência do Senhor(a) ____________ e membros os Senhores _____________ reuniu-se a Comissão de Licitação designada pela Portaria nº ________________ para proceder a abertura dos envelopes nº 2 entregues pelas proponentes interessadas na execução do objeto da TOMADA DE PREÇOS nº____/__. Aberta a sessão o Senhor presidente esclareceu que não mais cabia qualquer reclamação relativa à habilitação. Em ato contínuo, procedeu-se à abertura dos envelopes nº 2 contendo as propostas de preços, lendo-se em voz alta os preços globais propostos, a saber: proponente _______, R$ ______ (________), proponente _______, R$ ______ (________)</w:t>
      </w:r>
      <w:r>
        <w:rPr>
          <w:b/>
        </w:rPr>
        <w:t xml:space="preserve">. </w:t>
      </w:r>
      <w:r>
        <w:rPr/>
        <w:t>As propostas foram rubricadas pela comissão de licitação e pelos presentes que assim desejaram e submetidas ao exame dos representantes das proponentes. Deixada livre a palavra, e como ninguém se manifestou, o Senhor presidente após comunicar aos interessados presentes que o resultado final da licitação será oportunamente divulgada através de aviso a ser encaminhado a cada participante e fixado em quadro próprio existente nas dependências da ___________________ deu por encerrada a sessão de cujos trabalhos eu, __________________________ secretário, lavrei a presente ata que lida  e achada conforme, vai assinada por mim e pelos membros da comissão de licitação e representantes das proponentes pres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36:00Z</dcterms:created>
  <dc:creator>luciano</dc:creator>
  <dc:description/>
  <dc:language>en-US</dc:language>
  <cp:lastModifiedBy>luciano</cp:lastModifiedBy>
  <dcterms:modified xsi:type="dcterms:W3CDTF">2012-07-11T12:40:00Z</dcterms:modified>
  <cp:revision>5</cp:revision>
  <dc:subject/>
  <dc:title>MUNICÍPIO ________________________</dc:title>
</cp:coreProperties>
</file>