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TRATO DO CONTRATO Nº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TANTE:</w:t>
        <w:tab/>
        <w:t xml:space="preserve">Município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stado do Paraná, com sede à Ru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inscrito no CGC/MF nº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este ato representado pelo (a) Prefeito (a) Municipal, em pleno exercício de seu mandato e funções,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portador da Cédula de Identidade RG nº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 do CPF/MF nº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TRATADA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JETO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ALOR:   R$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(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). As despesas com a execução do objeto deste Contrato correrão a conta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PRAZO DE EXECUÇÃO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 contados a partir do 11° (décimo primeiro) dia da data da assinatura do Contrato de Empreitada e de acordo com o estabelecido no cronograma físico-finance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AZO DE VIGÊNCIA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DE ASSINATURA DO CONTRATO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RO: Comarca de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Estado do Para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e 201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trato do contrato fdu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4:06:00Z</dcterms:created>
  <dc:creator>anjos</dc:creator>
  <dc:description/>
  <cp:keywords/>
  <dc:language>en-US</dc:language>
  <cp:lastModifiedBy>Silvana Aparecida dos Anjos</cp:lastModifiedBy>
  <dcterms:modified xsi:type="dcterms:W3CDTF">2018-05-04T13:16:00Z</dcterms:modified>
  <cp:revision>7</cp:revision>
  <dc:subject/>
  <dc:title>EXTRATO DO CONTRATO Nº            /            -           </dc:title>
</cp:coreProperties>
</file>