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ATA DE REUNIÃO DE RECEBIMENTO DOS ENVELOPES Nº 1 E Nº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REF: EDITAL DE TOMADA DE PREÇOS Nº __/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s ____ dias do mês de _______ do ano ________, às _____ horas, em sessão pública, sob presidência do Senhor(a) ____________ e membros os Senhores _____________ reuniu-se a Comissão de Licitação designada pela Portaria nº ________________ para proceder ao recebimento dos envelopes nº 1 e nº 2 entregues pelas proponentes interessadas na execução do objeto da TOMADA DE PREÇOS nº____/__. Aberta a sessão pelo Senhor presidente, apresentaram-se como proponentes: concorrendo ao lote nº ___ as empresas ___ representadas, respectivamente, pelos senhores _________, concorrendo ao lote nº ___ as empresas ___ representadas, respectivamente, pelos senhores _________. Os senhores representantes, após se identificarem junto à comissão, efetuaram  a entrega dos envelopes nº 1 e nº 2 , ocasião em que o senhor presidente declarou encerrado o prazo de entrega de qualquer envelope, nos termos do edital.  A seguir, foram rubricados os envelopes nº 2 pela comissão de licitação e pelos representantes das proponentes presentes que o assim desejaram. Em ato contínuo, procedeu-se à abertura dos envelopes nº 1 contendo a documentação de habilitação que foi rubricada pelos membros da comissão de licitação e submetida ao exame e rubrica dos senhores representantes das proponentes presentes.</w:t>
      </w:r>
    </w:p>
    <w:p>
      <w:pPr>
        <w:pStyle w:val="Normal"/>
        <w:jc w:val="both"/>
        <w:rPr/>
      </w:pPr>
      <w:r>
        <w:rPr/>
        <w:t>Deixada livre a palavra e como ninguém se manifestou, o senhor presidente informou aos interessados presentes, que o resultado da habilitação será oportunamente divulgada através de aviso a ser encaminhado a cada participante e fixado em quadro próprio existente nas dependências da ___________________ , e  que a data e hora de abertura dos envelopes nº 2, contendo as propostas de preços das proponentes habilitadas será estabelecida mediante aviso convocatório que será encaminhado a todas as proponentes com antecedência mínima de 24 (</w:t>
      </w:r>
      <w:r>
        <w:rPr>
          <w:i/>
        </w:rPr>
        <w:t>vinte e quatro</w:t>
      </w:r>
      <w:r>
        <w:rPr/>
        <w:t>) horas. Nada mais havendo a tratar, o Senhor presidente deu por encerrada a sessão de cujos trabalhos eu, ________________ secretário, lavrei a presente ata que lida, e achada conforme, vai assinada por mim e pelos membros da comissão de licitação e representantes das proponentes pres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7:38:00Z</dcterms:created>
  <dc:creator>luciano</dc:creator>
  <dc:description/>
  <dc:language>en-US</dc:language>
  <cp:lastModifiedBy>luciano</cp:lastModifiedBy>
  <dcterms:modified xsi:type="dcterms:W3CDTF">2012-07-11T12:10:00Z</dcterms:modified>
  <cp:revision>4</cp:revision>
  <dc:subject/>
  <dc:title>MUNICÍPIO ________________________</dc:title>
</cp:coreProperties>
</file>